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Я  ЛОСЕ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АВ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sz w:val="28"/>
          <w:szCs w:val="28"/>
        </w:rPr>
      </w:pPr>
      <w:r>
        <w:rPr>
          <w:rFonts w:eastAsia="Lucida Sans Unicode"/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u w:val="single"/>
        </w:rPr>
      </w:pPr>
      <w:r>
        <w:rPr>
          <w:rFonts w:eastAsia="Lucida Sans Unicode"/>
          <w:sz w:val="28"/>
          <w:szCs w:val="28"/>
          <w:u w:val="single"/>
        </w:rPr>
        <w:t>от 19.08.2022 г. № 50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. Лосево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ая область, Павловский 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Лосево, ул. Земледельческая, 10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Гражданским кодексом Российской Федерации, Федеральными законами от 06.10.2033 № 131-ФЗ «Об общих принципах организации местного самоуправления в российской Федерации», от 21.12.201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 муниципального имущества в электронной форме», решением Совета народных депутатов Лосевского сельского поселения Павловского муниципального района воронежской области от 24.12.2010 № 045 «Об утверждении Порядка управления и распоряжения имуществом, находящимся в муниципальной собственности Лосевского сельского поселения» (в редакции решений Совета народных депутатов Лосевского сельского поселения от 10.11.2011 г. № 86), администрация Лосевского сельского посел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46"/>
        <w:jc w:val="both"/>
        <w:rPr>
          <w:sz w:val="26"/>
          <w:szCs w:val="26"/>
        </w:rPr>
      </w:pPr>
      <w:r>
        <w:rPr>
          <w:sz w:val="26"/>
          <w:szCs w:val="26"/>
        </w:rPr>
        <w:t>Продать на аукционе в электронной форме, открытом по составу участников и по форме подачи предложений о цене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ab/>
        <w:t>- нежилое здание, назначение: нежилое, площадь 455,7 кв.м, кадастровый номер 36:20:3300016:110, расположенное по адресу: Воронежская область, Павловский муниципальный район, сельское поселение Лосевское, Лосево село, улица Земледельческая, дом 10, находящееся в собственности Лосевского сельского поселения Павловского муниципального района Воронежской области, о чем в Едином государственном реестре недвижимости 23.11.2021 сделана запись о регистрации 36:20:3300016:110-36/086/2021-2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- земельный участок с кадастровым номером 36:20:3300016:133, общей площадью 1033 кв.м., расположенный по адресу: Воронежская область, р-н Павловский, с. Лосево, ул. Земледельческая, 10б, категория земель - земли населенных пунктов, вид разрешенного использования – земли под административно-производственную базу, находящийся в собственности Лосевского сельского поселения Павловского муниципального района Воронежской области о чем в Едином государственном реестре недвижимости 16.04.2013 сделана запись о регистрации 36-36-21/020/2013-052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FFFFFF"/>
          <w:sz w:val="26"/>
          <w:szCs w:val="26"/>
        </w:rPr>
        <w:tab/>
      </w:r>
      <w:r>
        <w:rPr>
          <w:sz w:val="26"/>
          <w:szCs w:val="26"/>
        </w:rPr>
        <w:t>Ограничения (обременения): не зарегистрирова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тчетом № 743/2022 об оценке рыночной стоимости нежилого отдельно стоящего здания с кадастровым № 36:20:3300016:110, расположенного по адресу: Воронежская область, р-н. Павловский, с. Лосево, ул. Земледельческая, д.10, общей площадью 455,7 кв.м. и земельного участка с кадастровым номером 36:20:3300016:133, общей площадью 1033 кв.м., категории земель населенных пунктов, вид разрешенного использования – земли под административно-производственную базу, местоположение (адрес): Воронежская область, р-н Павловский, с. Лосево, ул. Земледельческая, 10б, составленного ООО «Научно-практический центр «ПроАльянс» 08.08.2022 года, начальная цена продажи муниципального имущества составляет 1 147 000 (один миллион сто сорок семь тысяч) рублей 00 копеек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Разместить информационное сообщение о проведении аукциона в сети «Интернет» на официальном сайте администрации Лосевского сельского поселения -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</w:hyperlink>
      <w:r>
        <w:rPr>
          <w:sz w:val="26"/>
          <w:szCs w:val="26"/>
          <w:lang w:val="en-US"/>
        </w:rPr>
        <w:t>losev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avlovsk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торговой площадк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lang w:val="en-US"/>
        </w:rPr>
        <w:t>utp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sberbank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 xml:space="preserve">.ru и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s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tor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v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new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ublic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4. Признать утратившим силу постановление № 41 от 14.06.2022 г. «Об условиях приватизации муниципального имущества, расположенного по адресу: Воронежская область, Павловский  район, с. Лосево, ул. Земледельческая, 10»</w:t>
      </w:r>
    </w:p>
    <w:p>
      <w:pPr>
        <w:pStyle w:val="Normal"/>
        <w:jc w:val="both"/>
        <w:rPr/>
      </w:pP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64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  <w:tab/>
        <w:tab/>
        <w:tab/>
        <w:tab/>
        <w:t>И.А.Б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torgi.gov.ru/new/publi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user</cp:lastModifiedBy>
  <cp:lastPrinted>2022-08-19T11:15:00Z</cp:lastPrinted>
  <dcterms:modified xsi:type="dcterms:W3CDTF">2022-08-19T08:15:00Z</dcterms:modified>
  <cp:revision>133</cp:revision>
  <dc:subject/>
  <dc:title>Администрация  Воронцовского  сельского поселения</dc:title>
</cp:coreProperties>
</file>