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ОЕКТ    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/>
        <w:t>от   _________2018 г.     №_____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0 и 2021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 сельского поселения  на 2019 год и на плановый период 2020 и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в сумме 8976,7 тыс. рублей, в том числе безвозмездные поступления от других бюджетов бюджетной системы РФ  3640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в сумме  8976,7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Лосе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Лосевского сельского поселения на 2019 год и на плановый период 2020 и 2021 годов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 на 2020 год и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0 год в сумме 6292,3 тыс. рублей,  в том числе безвозмездные поступления от других бюджетов бюджетной системы РФ в сумме 945,6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1 год в сумме 6340,7 тыс. рублей, в том числе безвозмездные поступления от других бюджетов бюджетной системы РФ в сумме  98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0 год в сумме 6292,3 тыс. рублей, в том числе условно утвержденные расходы в сумме 152,4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0 год в сумме 6340,7 тыс. рублей, в том числе условно утвержденные расходы в сумме  306,9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rPr/>
      </w:pPr>
      <w:r>
        <w:rPr>
          <w:sz w:val="26"/>
          <w:szCs w:val="26"/>
        </w:rPr>
        <w:t>Статья 2. Поступление доходов  бюджета Лосевского сельского поселения  по кодам видов доходов, подвидов доходов на 2019 год и на плановый период 2020 и 2021 годов</w:t>
      </w:r>
    </w:p>
    <w:p>
      <w:pPr>
        <w:pStyle w:val="Normal"/>
        <w:ind w:firstLine="708"/>
        <w:rPr/>
      </w:pPr>
      <w:r>
        <w:rPr>
          <w:sz w:val="26"/>
          <w:szCs w:val="26"/>
        </w:rPr>
        <w:t>Утвердить поступление доходов  бюджета Лосевского сельского поселения 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9 год  согласно приложению 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20 и 2021 годов согласно приложению №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Статья 3. Главные администраторы доходов бюджета Лосевского сельского поселения  и главные администраторы источников внутреннего финансирования дефицита бюджета Лосе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Лосевского сельского поселения  – органов  государственной власти  Российской федерации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Лосевского сельского поселения  – органов  местного самоуправления 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Лосевского сельского поселения 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9 году состава и (или) функций главных администраторов доходов бюджета Лосевского сельского поселения  или главных администраторов источников внутреннего финансирования дефицита бюджета Лосевского сельского поселения 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Лосевского сельского поселения  и в перечень главных администраторов источников внутреннего финансирования дефицита бюджета Лосе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Лосевского сельского поселения 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 на 2019 год и на плановый период 2020 и 2021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2019 год согласно приложению №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 плановый период 2020 и 2021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), группам  видов расходов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9 год  согласно приложению №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20 и 2021 годов согласно приложению № 10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), группам  видов расходов, разделам, подразделам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9 год  согласно приложению №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20 и 2021 годов согласно приложению № 12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 Лосе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131,5 тыс. рублей , на   2020  год в сумме 131,5 тыс.рублей, на 2021 год в сумме 131,5 тыс.рублей с их распределением согласно приложению № 1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19 году численности муниципальных служащих Лосе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Лосевского сельского поселения, муниципальный  долг Лосе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Лосевского сельского поселения на 2019 год в сумме 2638,0 тыс. рублей, на 2020 год в сумме  2641,0 тыс. рублей, на 2021 год в сумме  2642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 верхний предел муниципального внутреннего долга Лосевского сельского поселения на 1 января 2020 года в сумме </w:t>
      </w:r>
      <w:r>
        <w:rPr/>
        <w:t xml:space="preserve">806,9 </w:t>
      </w:r>
      <w:r>
        <w:rPr>
          <w:sz w:val="26"/>
          <w:szCs w:val="26"/>
        </w:rPr>
        <w:t xml:space="preserve">тыс.рублей, в том числе верхний предел долга по муниципальным гарантиям Лосевского сельского поселения  на 1 января 2020 года в сумме </w:t>
      </w:r>
      <w:r>
        <w:rPr/>
        <w:t xml:space="preserve">0,0 </w:t>
      </w:r>
      <w:r>
        <w:rPr>
          <w:sz w:val="26"/>
          <w:szCs w:val="26"/>
        </w:rPr>
        <w:t>тыс. рублей,  на 1 января 2021 года в  сумме 806,9  тыс.рублей,  в том числе верхний предел долга по муниципальным гарантиям Лосевского сельского поселения на 1 января 2021 года в сумме 0,0 тыс. рублей, на 1 января 2022 года в  сумме 806,9  тыс.рублей,  в том числе верхний предел долга по муниципальным гарантиям Лосевского сельского поселения на 1 января 2022 года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объем расходов на обслуживание муниципального долга Лосевского сельского поселения на 2019 год в сумме 1,0 тыс. рублей, на 2020 год в сумме 1,0 тыс.рублей, на 2021 год в сумме  1,0 тыс.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Лосевского сельского поселения  на 2020 год и на плановый период  2021 и 2022 годов согласно приложению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Павловского муниципального района в 2019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19 года, образовавшиеся в связи с неполным использованием бюджетных ассигнований по средствам, поступившим в 2018 году из областного бюджета и бюджета Павловского  муниципального района, направляются в 2019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19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 от оказания казенными учреждениями платных услуг, безвозмездных поступлений и иной приносящей доход деятельности, и остатков средств бюджета Лосевского сельского поселения  по состоянию на 1 января 2019 года, сложившихся от данных поступлений в 2018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Лосе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Лосевского сельского поселения договоров (муниципальных контрактов), исполнение которых осуществляется за счет средств бюджета Лосев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Лосевского сельского поселения 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19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А.Р.Буга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18-11-30T07:40:00Z</cp:lastPrinted>
  <dcterms:modified xsi:type="dcterms:W3CDTF">2018-11-30T04:40:00Z</dcterms:modified>
  <cp:revision>161</cp:revision>
  <dc:subject/>
  <dc:title>СОВЕТ</dc:title>
</cp:coreProperties>
</file>