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АДМИНИСТРАЦИЯ  ЛОС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bidi="zxx"/>
        </w:rPr>
      </w:pPr>
      <w:r>
        <w:rPr>
          <w:rFonts w:cs="Times New Roman" w:ascii="Times New Roman" w:hAnsi="Times New Roman"/>
          <w:sz w:val="28"/>
          <w:szCs w:val="28"/>
          <w:u w:val="single"/>
          <w:lang w:bidi="zxx"/>
        </w:rPr>
        <w:t xml:space="preserve">от 22.10. 2018 г. № 61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с. Лосев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right="4536" w:hanging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Об утверждении отчета об исполнении бюджета Лосевского сельского поселения за 1 полугодие 2018 года</w:t>
      </w:r>
    </w:p>
    <w:p>
      <w:pPr>
        <w:pStyle w:val="Normal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eastAsia="Arial" w:cs="Arial"/>
          <w:lang w:bidi="zxx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bidi="zxx"/>
        </w:rPr>
        <w:t>В соответствии с п.5 ст. 264.2 Бюджетного кодекса Российской Федерации, решением Совета народных депутатов Лосевского сельского поселения Павловского муниципального  района от 18.11.2008 № 99 «Об утверждении Положения о бюджетном процессе в Лосевском сельском поселении Павловского муниципального района Воронежской области», Уставом Лосевского сельского поселения Павловского муниципального района, администрация Лос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bidi="zxx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bidi="zxx"/>
        </w:rPr>
        <w:t>1.Утвердить отчет об исполнении бюджета Лосевского сельского поселения за  1 полугодие 2018 года по доходам в сумме 3632,1 тыс. рублей, согласно приложения №1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zxx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bidi="zxx"/>
        </w:rPr>
        <w:t>2.Утвердить отчет об исполнении бюджета Лосевского сельского поселения за 1 полугодие 2018 года по расходам в сумме 4937,3 тыс. рублей, согласно приложения №1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zxx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bidi="zxx"/>
        </w:rPr>
        <w:t>3.Утвердить отчет по источникам финансирования за 1 полугодие 2018 года в сумме 1305,3 тыс. рублей, согласно приложения №1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zxx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Опубликовать сведения о ходе исполнения местного бюджета Лосевского сельского поселения за 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1 полугодие 2018 года </w:t>
      </w:r>
      <w:r>
        <w:rPr>
          <w:rFonts w:cs="Times New Roman" w:ascii="Times New Roman" w:hAnsi="Times New Roman"/>
          <w:sz w:val="26"/>
          <w:szCs w:val="26"/>
        </w:rPr>
        <w:t>в Павловской муниципальном вестнике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bidi="zxx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bidi="zxx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bidi="zxx"/>
        </w:rPr>
        <w:t>Глава Лосевского сельского поселения                                                     А. Р. Буг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33:00Z</dcterms:created>
  <dc:creator>WiZaRd</dc:creator>
  <dc:description/>
  <cp:keywords/>
  <dc:language>en-US</dc:language>
  <cp:lastModifiedBy>user</cp:lastModifiedBy>
  <cp:lastPrinted>2018-10-22T14:12:00Z</cp:lastPrinted>
  <dcterms:modified xsi:type="dcterms:W3CDTF">2018-10-23T06:10:00Z</dcterms:modified>
  <cp:revision>35</cp:revision>
  <dc:subject/>
  <dc:title/>
</cp:coreProperties>
</file>