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АДМИНИСТРАЦИЯ  ЛОС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bidi="zxx"/>
        </w:rPr>
      </w:pPr>
      <w:r>
        <w:rPr>
          <w:rFonts w:cs="Times New Roman" w:ascii="Times New Roman" w:hAnsi="Times New Roman"/>
          <w:sz w:val="28"/>
          <w:szCs w:val="28"/>
          <w:u w:val="single"/>
          <w:lang w:bidi="zxx"/>
        </w:rPr>
        <w:t>от 11.04.2018 г. №  2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с. Лосев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right="4536" w:hanging="0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б утверждении отчета об исполнении бюджета Лосевского сельского поселения за 1 квартал 2018 года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Arial" w:cs="Arial"/>
          <w:lang w:bidi="zxx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bidi="zxx"/>
        </w:rPr>
        <w:t>В соответствии с п.5 ст. 264.2 Бюджетного кодекса Российской Федерации, решением Совета народных депутатов Лосевского сельского поселения Павловского муниципального  района от 18.11.2008 № 99 «Об утверждении Положения о бюджетном процессе в Лосевском сельском поселении Павловского муниципального района Воронежской области», Уставом Лосевского сельского поселения Павловского муниципального района, администрация Лос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bidi="zxx"/>
        </w:rPr>
        <w:t>1.Утвердить отчет об исполнении бюджета Лосевского сельского поселения за  1 квартал 2018 года по доходам в сумме 1560,2 тыс. рублей, согласно приложения №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bidi="zxx"/>
        </w:rPr>
        <w:t>2.Утвердить отчет об исполнении бюджета Лосевского сельского поселения за 1 квартал 2018 года по расходам в сумме 2432,6 тыс. рублей, согласно приложения №1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bidi="zxx"/>
        </w:rPr>
        <w:t>3.Утвердить отчет по источникам финансирования за 1 квартал 2018 года  в сумме 872,3 тыс. рублей, согласно приложения №1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Опубликовать сведения о ходе исполнения местного бюджета Лосевского сельского поселения за 1 квартал  2018 года в Павловской муниципальном вестник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bidi="zxx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bidi="zxx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bidi="zxx"/>
        </w:rPr>
        <w:t>Глава Лосевского сельского поселения                                                     А. Р. Буг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33:00Z</dcterms:created>
  <dc:creator>WiZaRd</dc:creator>
  <dc:description/>
  <cp:keywords/>
  <dc:language>en-US</dc:language>
  <cp:lastModifiedBy>user</cp:lastModifiedBy>
  <cp:lastPrinted>2018-04-11T11:33:00Z</cp:lastPrinted>
  <dcterms:modified xsi:type="dcterms:W3CDTF">2018-04-11T11:15:00Z</dcterms:modified>
  <cp:revision>27</cp:revision>
  <dc:subject/>
  <dc:title/>
</cp:coreProperties>
</file>