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20.12.2022 г. № 143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3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Павловского муниципального района на 2023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 в сумме 11711,7 тыс. рублей, в том числе безвозмездные поступления от других бюджетов бюджетной системы РФ 5291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 в сумме 11711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Лосев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Павловского муниципального района на 2024 год и на 2025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на 2024 год в сумме 11407,4 тыс. рублей, в том числе безвозмездные поступления от других бюджетов бюджетной системы РФ в сумме 4773,4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5 год в сумме 9419,2 тыс. рублей, в том числе безвозмездные поступления от других бюджетов бюджетной системы РФ в сумме 2772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4 год в сумме 11407,4 тыс. рублей, в том числе условно утвержденные расходы в сумме 284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5 год в сумме 9419,2 тыс. рублей, в том числе условно утвержденные расходы в сумме 479,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Лосев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Лосе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Лосев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Лосевского сельского поселения, а также работников муниципальных 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 Павловского муниципального района), группам видов расходов классификации расходов бюджета Лосев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 Павловского муниципального района), группам видов расходов, разделам, подразделам классификации расходов бюджета Лосе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Лосев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Лосевского сельского поселения, муниципальный долг Лос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Лосевского сельского поселения на 1 января 2024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Лосевского сельского поселения на 1 января 2024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на 1 января 2025 года в сумме 0,0 тыс. рублей, в том числе верхний предел долга по муниципальным гарантиям Лосев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6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Лосев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Лосев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в 2023 году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3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Павловского муниципального района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Лосев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2-12-19T11:43:00Z</dcterms:modified>
  <cp:revision>187</cp:revision>
  <dc:subject/>
  <dc:title>СОВЕТ</dc:title>
</cp:coreProperties>
</file>