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РОДНЫХ ДЕПУТАТОВ ЛОСЕВСКОГО СЕЛЬСКОГО ПОСЕЛЕНИЯ ПАВЛОВСКОГО МУНИЦИПАЛЬНОГО  РАЙОНА ВОРОНЕЖСКОЙ ОБЛАСТИ</w:t>
      </w:r>
    </w:p>
    <w:p>
      <w:pPr>
        <w:pStyle w:val="Heading6"/>
        <w:spacing w:before="0" w:after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</w:t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02.03.2018 г.  № 20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Лос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Лос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7 года № 18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бюджета Лос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на 2018 год и на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19 и 2020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Лосевского сельского поселения Павловского муниципального района Воронежской области  Совет народных депутатов Лосевского сельского поселения Павлов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Внести в решение Совета народных депутатов Лосевского сельского поселения Павловского муниципального района от 25.12.2017 г. № 184 «Об утверждении бюджета Лосевского сельского поселения на 2018 год и на плановый период 2019 и 2020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2 цифры «8703,3» заменить на цифры «10332,3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1 «Источники внутреннего финансирования дефицита бюджета Лосевского сельского поселения на 2018 год и плановый период 2019 и 2020 годов»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Приложение № 7 «Ведомственная структура расходов бюджета Лосевского сельского поселения на 2018 год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риложение № 9 «Распределение бюджетных ассигнований по разделам и подразделам, целевым статьям и видам расходов функциональной классификации  расходов бюджетов Российской Федерации на 2018 год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11 «Распределение бюджетных ассигнований на реализацию муниципальных программ на 2018 год» изложить в новой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Лосевского сельского поселения. </w:t>
      </w:r>
    </w:p>
    <w:p>
      <w:pPr>
        <w:pStyle w:val="TextBodyIndent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Лосевского сельского поселения</w:t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>А.Р.Бугаев</w:t>
      </w:r>
    </w:p>
    <w:sectPr>
      <w:type w:val="nextPage"/>
      <w:pgSz w:w="11906" w:h="16838"/>
      <w:pgMar w:left="1701" w:right="850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22"/>
      <w:szCs w:val="22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Admin</cp:lastModifiedBy>
  <cp:lastPrinted>2018-02-27T14:45:00Z</cp:lastPrinted>
  <dcterms:modified xsi:type="dcterms:W3CDTF">2018-03-02T12:35:00Z</dcterms:modified>
  <cp:revision>155</cp:revision>
  <dc:subject/>
  <dc:title>СОВЕТ НАРОДНЫХ ДЕПУТАТОВ </dc:title>
</cp:coreProperties>
</file>