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TextBodyIndent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12.2021 г. № 76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>Об утверждении бюджета Лосевского сельского поселения на 2022 год и на плановый период 2023 и 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на 2022 год и на плановый период 2023 и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12521,9 тыс. рублей, в том числе безвозмездные поступления от других бюджетов бюджетной системы РФ 5752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12521,9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22 год и на плановый период 2023 и 2024 год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на 2023 год и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3 год в сумме 9093,4 тыс. рублей, в том числе безвозмездные поступления от других бюджетов бюджетной системы РФ в сумме 2265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4 год в сумме 11467,8 тыс. рублей, в том числе безвозмездные поступления от других бюджетов бюджетной системы РФ в сумме 4590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3 год в сумме 9093,4 тыс. рублей, в том числе условно утвержденные расходы в сумме 221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11467,8 тыс. рублей, в том числе условно утвержденные расходы в сумме 560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>
          <w:sz w:val="26"/>
          <w:szCs w:val="26"/>
        </w:rPr>
        <w:t>Статья 2. Поступление доходов бюджета Лосевского сель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и на плановый период 2023 и 2024 годов согласно приложению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– органов государственной власти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– органов местного самоуправления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2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на 2022 год и на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22 год и на плановый период 2023 и 2024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и на плановый период 2023 и 2024 годов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и на плановый период 2023 и 2024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380,0 тыс. рублей, на 2023 год в сумме 390,0 тыс. рублей, на 2024 год в сумме 400,0 тыс. рублей с их распределением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2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22 год в сумме 0,0 тыс. рублей, на 2023 год в сумме 0,0 тыс. рублей, на 2024 год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Лосевск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22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3 года в  сумме 0,0  тыс.рублей,  в том числе верхний предел долга по муниципальным гарантиям Лосевского сельского поселения на 1 января 2023 года в сумме 0,0 тыс. рублей, на 1 января 2024 года в  сумме 0,0  тыс.рублей,  в том числе верхний предел долга по муниципальным гарантиям Лосевского сельского поселения на 1 января 2025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22 год в сумме 1,0 тыс. рублей, на 2023 год в сумме 1,0 тыс.рублей, на 2024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на 2022 год и на плановый период 2023 и 2024 годов согласно приложению № 10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22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2 года, образовавшиеся в связи с неполным использованием бюджетных ассигнований по средствам, поступившим в 2021 году из областного бюджета и бюджета Павловского муниципального района, направляются в 2022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2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22 года, сложившихся от данных поступлений в 2021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2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Лосевского сельского поселения Павловского муниципального района Воронежской области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Бокар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7:00Z</dcterms:created>
  <dc:creator>plan1</dc:creator>
  <dc:description/>
  <cp:keywords/>
  <dc:language>en-US</dc:language>
  <cp:lastModifiedBy>Сельсовет</cp:lastModifiedBy>
  <cp:lastPrinted>2021-12-22T13:11:00Z</cp:lastPrinted>
  <dcterms:modified xsi:type="dcterms:W3CDTF">2021-12-22T10:11:00Z</dcterms:modified>
  <cp:revision>181</cp:revision>
  <dc:subject/>
  <dc:title>СОВЕТ</dc:title>
</cp:coreProperties>
</file>