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                        №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1 и 2022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 сельского поселения  на 2020 год и на плановый период 2021 и 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на 2020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в сумме 9661,0 тыс. рублей, в том числе безвозмездные поступления от других бюджетов бюджетной системы РФ  3372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в сумме  9661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Лосе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Лосевского сельского поселения на 2020 год и на плановый период 2021 и 2022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 на 2021 год и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21 год в сумме 7817,6 тыс. рублей,  в том числе безвозмездные поступления от других бюджетов бюджетной системы РФ в сумме 1450,3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2 год в сумме 7899,7 тыс. рублей, в том числе безвозмездные поступления от других бюджетов бюджетной системы РФ в сумме  1504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21 год в сумме 7817,6 тыс. рублей, в том числе условно утвержденные расходы в сумме 190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2 год в сумме 7899,7 тыс. рублей, в том числе условно утвержденные расходы в сумме  384,5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rPr/>
      </w:pPr>
      <w:r>
        <w:rPr>
          <w:sz w:val="26"/>
          <w:szCs w:val="26"/>
        </w:rPr>
        <w:t>Статья 2. Поступление доходов  бюджета Лосевского сельского поселения  по кодам видов доходов, подвидов доходов на 2020 год и на плановый период 2021 и 2022 годов</w:t>
      </w:r>
    </w:p>
    <w:p>
      <w:pPr>
        <w:pStyle w:val="Normal"/>
        <w:ind w:firstLine="708"/>
        <w:rPr/>
      </w:pPr>
      <w:r>
        <w:rPr>
          <w:sz w:val="26"/>
          <w:szCs w:val="26"/>
        </w:rPr>
        <w:t>Утвердить поступление доходов  бюджета Лосе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21 и 2022 годов согласно приложению №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Статья 3. Главные администраторы доходов бюджета Лосевского сельского поселения  и главные администраторы источников внутреннего финансирования дефицита бюджета Лос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Лосевского сельского поселения 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Лосевского сельского поселения 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Лосевского сельского поселения 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20 году состава и (или) функций главных администраторов доходов бюджета Лосевского сельского поселения  или главных администраторов источников внутреннего финансирования дефицита бюджета Лосевского сельского поселения 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Лосевского сельского поселения  и в перечень главных администраторов источников внутреннего финансирования дефицита бюджета Лосе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Лосевского сельского поселения 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 на 2020 год и на плановый период 2021 и 2022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2020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21 и 2022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), группам  видов расходов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21 и 2022 годов согласно приложению № 10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), группам  видов расходов, разделам, подразделам классификации расходов бюджета Лосе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0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21 и 2022 годов согласно приложению №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 Лосе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0 год в сумме 605,8 тыс. рублей , на   2021  год в сумме 225,8 тыс.рублей, на 2022 год в сумме 225,8 тыс.рублей с их распределением согласно приложению № 1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20 году численности муниципальных служащих Лосе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Лосевского сельского поселения, муниципальный  долг Лосе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Лосевского сельского поселения на 2020 год в сумме 2638,0 тыс. рублей, на 2020 год в сумме  2641,0 тыс. рублей, на 2022 год в сумме  2642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верхний предел муниципального внутреннего долга Лосевского сельского поселения на 1 января 2021 года в сумме </w:t>
      </w:r>
      <w:r>
        <w:rPr/>
        <w:t xml:space="preserve">806,9 </w:t>
      </w:r>
      <w:r>
        <w:rPr>
          <w:sz w:val="26"/>
          <w:szCs w:val="26"/>
        </w:rPr>
        <w:t xml:space="preserve">тыс.рублей, в том числе верхний предел долга по муниципальным гарантиям Лосевского сельского поселения  на 1 января 2021 года в сумме </w:t>
      </w:r>
      <w:r>
        <w:rPr/>
        <w:t xml:space="preserve">0,0 </w:t>
      </w:r>
      <w:r>
        <w:rPr>
          <w:sz w:val="26"/>
          <w:szCs w:val="26"/>
        </w:rPr>
        <w:t>тыс. рублей,  на 1 января 2022 года в  сумме 806,9  тыс.рублей,  в том числе верхний предел долга по муниципальным гарантиям Лосевского сельского поселения на 1 января 2022 года в сумме 0,0 тыс. рублей, на 1 января 2022 года в  сумме 806,9  тыс.рублей,  в том числе верхний предел долга по муниципальным гарантиям Лосевского сельского поселения на 1 января 2023 года в сумме 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Лосевского сельского поселения на 2020 год в сумме 1,0 тыс. рублей, на 2021 год в сумме 1,0 тыс.рублей, на 2022 год в сумме  1,0 тыс.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Лосевского сельского поселения  на 2020 год и на плановый период  2021 и 2022 годов согласно приложению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4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Павловского муниципального района в 2020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0 года, образовавшиеся в связи с неполным использованием бюджетных ассигнований по средствам, поступившим в 2019 году из областного бюджета и бюджета Павловского  муниципального района, направляются в 2020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0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 от оказания казенными учреждениями платных услуг, безвозмездных поступлений и иной приносящей доход деятельности, и остатков средств бюджета Лосевского сельского поселения  по состоянию на 1 января 2020 года, сложившихся от данных поступлений в 2019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Лосе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Лосевского сельского поселения договоров (муниципальных контрактов), исполнение которых осуществляется за счет средств бюджета Лосе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Лосевского сельского поселения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А.Р.Буга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19-12-16T13:47:00Z</dcterms:modified>
  <cp:revision>166</cp:revision>
  <dc:subject/>
  <dc:title>СОВЕТ</dc:title>
</cp:coreProperties>
</file>