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СОВЕТ                                                                                                                                         НАРОДНЫХ ДЕПУТАТОВ ЛОСЕВСКОГО СЕЛЬСКОГО ПОСЕЛЕНИЯ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>
          <w:sz w:val="26"/>
          <w:szCs w:val="26"/>
          <w:u w:val="single"/>
        </w:rPr>
      </w:pPr>
      <w:r>
        <w:rPr>
          <w:u w:val="single"/>
        </w:rPr>
        <w:t xml:space="preserve">от   00.00.2022 г. № 000 </w:t>
      </w:r>
    </w:p>
    <w:p>
      <w:pPr>
        <w:pStyle w:val="Normal"/>
        <w:rPr>
          <w:sz w:val="26"/>
          <w:szCs w:val="26"/>
        </w:rPr>
      </w:pPr>
      <w:r>
        <w:rPr/>
        <w:t>с. Лосе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с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а 2022 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>2023 и 2024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Лосевского  сельского поселения  на 2022 год и на плановый период 2023 и 2024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Лосевского сельского поселения на 2022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Лосевского сельского поселения в сумме 12521,9 тыс. рублей, в том числе безвозмездные поступления от других бюджетов бюджетной системы РФ  5752,9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Лосевского сельского поселения в сумме  12521,9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рогнозируемый дефицит бюджета Лосевского сельского поселения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источники внутреннего финансирования дефицита бюджета Лосевского сельского поселения на 2022 год и на плановый период 2023 и 2024 годов согласно приложению 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Лосевского сельского поселения  на 2023 год и на 2024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Лосе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3 год в сумме 9093,4 тыс. рублей,  в том числе безвозмездные поступления от других бюджетов бюджетной системы РФ в сумме 2265,4 тыс. рублей;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4 год в сумме 11467,8 тыс. рублей, в том числе безвозмездные поступления от других бюджетов бюджетной системы РФ в сумме  4590,8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Лосе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на 2023 год в сумме 9093,4 тыс. рублей, в том числе условно утвержденные расходы в сумме 221,3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4 год в сумме 11467,8 тыс. рублей, в том числе условно утвержденные расходы в сумме  560,9 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rPr/>
      </w:pPr>
      <w:r>
        <w:rPr>
          <w:sz w:val="26"/>
          <w:szCs w:val="26"/>
        </w:rPr>
        <w:t>Статья 2. Поступление доходов  бюджета Лосевского сельского поселения  по кодам видов доходов, подвидов доходов на 2022 год и на плановый период 2023 и 2024 годов</w:t>
      </w:r>
    </w:p>
    <w:p>
      <w:pPr>
        <w:pStyle w:val="Normal"/>
        <w:ind w:firstLine="708"/>
        <w:rPr/>
      </w:pPr>
      <w:r>
        <w:rPr>
          <w:sz w:val="26"/>
          <w:szCs w:val="26"/>
        </w:rPr>
        <w:t>Утвердить поступление доходов  бюджета Лосевского сельского поселения  по кодам видов доходов, подвидов доход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2 год  и  на плановый период 2023 и 2024 годов согласно приложению  № 2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Статья 3. Главные администраторы доходов бюджета Лосевского сельского поселения  и главные администраторы источников внутреннего финансирования дефицита бюджета Лосевского сельского поселения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Лосевского сельского поселения  – органов  государственной власти  Российской федерации, согласно приложению № 3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доходов бюджета Лосевского сельского поселения  – органов  местного самоуправления  сельского поселения,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Лосевского сельского поселения 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22 году состава и (или) функций главных администраторов доходов бюджета Лосевского сельского поселения  или главных администраторов источников внутреннего финансирования дефицита бюджета Лосевского сельского поселения 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Лосевского сельского поселения  и в перечень главных администраторов источников внутреннего финансирования дефицита бюджета Лосевского сельского поселения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Лосевского сельского поселения  без внесения изменений в решение о бюджете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Бюджетные ассигнования бюджета Лосевского сельского поселения  на 2022 год и на плановый период 2023 и 2024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Лосевского сельского поселения 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на 2022 год и на  плановый период 2023 и 2024 годов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Лосевского сельского поселения), группам  видов расходов классификации расходов бюджета Лосевского сельского посе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2 год и на  плановый период 2023 и 2024 годов год 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Лосевского сельского поселения), группам  видов расходов, разделам, подразделам классификации расходов бюджета Лосевского сельского посе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2 год  и на  плановый период 2023 и 2024 годов согласно приложению № 8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твердить общий объем бюджетных ассигнований на исполнение публичных нормативных обязательств  Лосе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2 год в сумме 380,0 тыс. рублей , на   2023  год в сумме 390,0 тыс.рублей, на 2024 год в сумме 400,0 тыс.рублей с их распределением согласно приложению № 9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5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Органы местного самоуправления не вправе принимать решения, приводящие к увеличению в 2022 году численности муниципальных служащих Лосевского сельского поселения, а также  работников муниципальных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чреждений Лосе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Лосе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Статья 6. Муниципальные внутренние заимствования Лосевского сельского поселения, муниципальный  долг Лосевского сельского поселения. </w:t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 предельный объем муниципального долга Лосевского сельского поселения на 2022 год в сумме 0,0 тыс. рублей, на 2023 год в сумме  0,0 тыс. рублей, на 2024 год в сумме  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верхний предел муниципального внутреннего долга Лосевского сельского поселения на 1 января 2022 года в сумме 0,0</w:t>
      </w:r>
      <w:r>
        <w:rPr/>
        <w:t xml:space="preserve"> </w:t>
      </w:r>
      <w:r>
        <w:rPr>
          <w:sz w:val="26"/>
          <w:szCs w:val="26"/>
        </w:rPr>
        <w:t xml:space="preserve">тыс.рублей, в том числе верхний предел долга по муниципальным гарантиям Лосевского сельского поселения  на 1 января 2022 года в сумме </w:t>
      </w:r>
      <w:r>
        <w:rPr/>
        <w:t xml:space="preserve">0,0 </w:t>
      </w:r>
      <w:r>
        <w:rPr>
          <w:sz w:val="26"/>
          <w:szCs w:val="26"/>
        </w:rPr>
        <w:t>тыс. рублей,  на 1 января 2023 года в  сумме 0,0  тыс.рублей,  в том числе верхний предел долга по муниципальным гарантиям Лосевского сельского поселения на 1 января 2023 года в сумме 0,0 тыс. рублей, на 1 января 2024 года в  сумме 0,0  тыс.рублей,  в том числе верхний предел долга по муниципальным гарантиям Лосевского сельского поселения на 1 января 2025 года в сумме 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 объем расходов на обслуживание муниципального долга Лосевского сельского поселения на 2022 год в сумме 1,0 тыс. рублей, на 2023 год в сумме 1,0 тыс.рублей, на 2024 год в сумме  1,0 тыс.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твердить Программу муниципальных внутренних заимствований Лосевского сельского поселения  на 2022 год и на плановый период  2023 и 2024 годов согласно приложению № 10 к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Лосевского сельского поселения Павловского муниципального района в 2022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остатки средств бюджета Лосевского сельского поселения Павловского муниципального района по состоянию на 1 января 2022 года, образовавшиеся в связи с неполным использованием бюджетных ассигнований по средствам, поступившим в 2021 году из областного бюджета и бюджета Павловского  муниципального района, направляются в 2022 году в соответствии со статьей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Лосевском сельском поселении, утвержденного Решением Совета народных депутатов Лосевского сельского поселения Павловского муниципального района от 13.03.2015 г. №304 следующие основания для внесения в 2022 году изменений в показатели сводной бюджетной росписи бюджета Лосевского сельского поселения Павловского муниципального района, связанные с особенностями исполнения бюджета Лосевского сельского поселения  и (или) перераспределения бюджетных ассигнований между главными распорядителями средств бюджета Лосевского сельского поселения, без внесения изменений в решение о бюджете Лосе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Лосевского сельского поселения, указанных в части 1 настоящей стать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Лосевского сельского поселения  вправе увеличить бюджетные ассигнования главным распорядителям средств бюджета Лосевского сельского поселения на сумму средств, поступивших в бюджет Лосевского сельского поселения  от оказания казенными учреждениями платных услуг, безвозмездных поступлений и иной приносящей доход деятельности, и остатков средств бюджета Лосевского сельского поселения  по состоянию на 1 января 2022 года, сложившихся от данных поступлений в 2021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Лосевского сельского посел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становить, что заключение и оплата получателями средств бюджета  Лосевского сельского поселения договоров (муниципальных контрактов), исполнение которых осуществляется за счет средств бюджета Лосевского сельского поселения, производятся в пределах утвержденных им лимитов бюджетных обязательств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становить, что получатель средств бюджета Лосевского сельского поселения 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размере 100 процентов суммы договора (контракта) –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пригородным и городским транспортом, по договорам обязательного страхования гражданской ответственности владельцев транспортных сред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9. Порядок обнародования настоящего решения.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татья 10. Вступление в силу настоящего решения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1 января 2022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осе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ронежской области    </w:t>
        <w:tab/>
        <w:tab/>
        <w:tab/>
        <w:tab/>
        <w:tab/>
        <w:t xml:space="preserve">                                 И.А.Бокар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37:00Z</dcterms:created>
  <dc:creator>plan1</dc:creator>
  <dc:description/>
  <cp:keywords/>
  <dc:language>en-US</dc:language>
  <cp:lastModifiedBy>user</cp:lastModifiedBy>
  <cp:lastPrinted>2017-12-28T12:47:00Z</cp:lastPrinted>
  <dcterms:modified xsi:type="dcterms:W3CDTF">2021-11-14T18:44:00Z</dcterms:modified>
  <cp:revision>179</cp:revision>
  <dc:subject/>
  <dc:title>СОВЕТ</dc:title>
</cp:coreProperties>
</file>