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Лосе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04.2018    №  223 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Лосе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7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7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7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2,5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6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Лосе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3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1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  на поощрение достижения наилучших  показателе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5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А.Р.Бугаев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4-06T09:25:00Z</cp:lastPrinted>
  <dcterms:modified xsi:type="dcterms:W3CDTF">2018-10-22T13:22:00Z</dcterms:modified>
  <cp:revision>164</cp:revision>
  <dc:subject/>
  <dc:title>                                                                                                                Приложение № 1</dc:title>
</cp:coreProperties>
</file>