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8"/>
          <w:szCs w:val="28"/>
          <w:u w:val="single"/>
        </w:rPr>
        <w:t xml:space="preserve">ПРОЕКТ  </w:t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>
          <w:b/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TextBodyIndent"/>
        <w:jc w:val="center"/>
        <w:rPr/>
      </w:pPr>
      <w:r>
        <w:rPr>
          <w:b/>
          <w:bCs/>
          <w:sz w:val="28"/>
          <w:szCs w:val="28"/>
        </w:rPr>
        <w:t>СОВЕТ                                                                                                                                         НАРОДНЫХ ДЕПУТАТОВ ЛОСЕВСКОГО СЕЛЬСКОГО ПОСЕЛЕНИЯ ПАВЛОВСКОГО МУНИЦИПАЛЬНОГО РАЙОНА ВОРОНЕЖСКОЙ ОБЛАСТИ</w:t>
      </w:r>
    </w:p>
    <w:p>
      <w:pPr>
        <w:pStyle w:val="TextBodyIndent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TextBodyInden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ind w:left="0" w:hanging="0"/>
        <w:rPr>
          <w:sz w:val="26"/>
          <w:szCs w:val="26"/>
          <w:u w:val="single"/>
        </w:rPr>
      </w:pPr>
      <w:r>
        <w:rPr>
          <w:u w:val="single"/>
        </w:rPr>
        <w:t xml:space="preserve">от   00.12.2022 г. № 00 </w:t>
      </w:r>
    </w:p>
    <w:p>
      <w:pPr>
        <w:pStyle w:val="Normal"/>
        <w:rPr>
          <w:sz w:val="26"/>
          <w:szCs w:val="26"/>
        </w:rPr>
      </w:pPr>
      <w:r>
        <w:rPr/>
        <w:t>с. Лосе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с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на 2023 год и на плановый период </w:t>
      </w:r>
    </w:p>
    <w:p>
      <w:pPr>
        <w:pStyle w:val="Normal"/>
        <w:rPr/>
      </w:pPr>
      <w:r>
        <w:rPr>
          <w:sz w:val="28"/>
          <w:szCs w:val="28"/>
        </w:rPr>
        <w:t>2024 и 2025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 Основные характеристики бюджета Лосевского сельского поселения Павловского муниципального района на 2023 год и на плановый период 2024 и 2025 годов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Утвердить основные характеристики бюджета Лосевского сельского поселения Павловского муниципального района на 2023 год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Лосевского сельского поселения Павловского муниципального района в сумме 11711,7 тыс. рублей, в том числе безвозмездные поступления от других бюджетов бюджетной системы РФ 5291,7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) общий объем расходов бюджета Лосевского сельского поселения Павловского муниципального района в сумме 11711,7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) прогнозируемый дефицит бюджета Лосевского сельского поселения Павловского муниципального района в сумме 0,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 Утвердить основные характеристики бюджета Лосевского сельского поселения Павловского муниципального района на 2024 год и на 2025 год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Лосевского сельского поселения Павловского муниципального район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- на 2024 год в сумме 11407,4 тыс. рублей, в том числе безвозмездные поступления от других бюджетов бюджетной системы РФ в сумме 4773,4 тыс. рублей;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на 2025 год в сумме 9419,2 тыс. рублей, в том числе безвозмездные поступления от других бюджетов бюджетной системы РФ в сумме 2772,2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) общий объем расходов бюджета Лосевского сельского поселения Павловского муниципального район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на 2024 год в сумме 11407,4 тыс. рублей, в том числе условно утвержденные расходы в сумме 284,9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- на 2025 год в сумме 9419,2 тыс. рублей, в том числе условно утвержденные расходы в сумме 479,6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)  прогнозируемый дефицит бюджета Лосевского сельского поселения Павловского муниципального района на 2024-2025 года в сумме 0,0 тыс. рублей ежегодно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Утвердить источники внутреннего финансирования дефицита бюджета Лосевского сельского поселения на 2023 год и на плановый период 2024 и 2025 годов согласно приложению № 1 к настоящему решению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sz w:val="26"/>
          <w:szCs w:val="26"/>
        </w:rPr>
        <w:t>Статья 2. Поступление доходов бюджета Лосевского сельского поселения Павловского муниципального района по кодам видов доходов, подвидов доходов на 2023 год и на плановый период 2024 и 2025 годов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Утвердить поступление доходов бюджета Лосевского сельского поселения по кодам видов доходов, подвидов доходов на 2023 год и на плановый период 2024 и 2025 годов согласно приложению № 2 к настоящему решению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Органы местного самоуправления не вправе принимать решения, приводящие к увеличению в 2023 году численности муниципальных служащих Лосевского сельского поселения, а также работников муниципальных учреждений Лосев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Лосевск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>Статья 4. Бюджетные ассигнования бюджета Лосевского сельского поселения Павловского муниципального района на 2023 год и на плановый период 2024 и 2025 годов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 Утвердить ведомственную структуру расходов бюджета Лосевского сельского поселения на 2023 год и на плановый период 2024 и 2025 годов согласно приложению № 3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 Утвердить распределение бюджетных ассигнований по разделам и подразделам, целевым статьям (муниципальным программам Лосевского сельского поселения Павловского муниципального района), группам видов расходов классификации расходов бюджета Лосевского сельского поселения Павловского муниципального района на 2023 год и на плановый период 2024 и 2025 годов согласно приложению № 4 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Лосевского сельского поселения Павловского муниципального района), группам видов расходов, разделам, подразделам классификации расходов бюджета Лосевского сельского поселения на 2023 год и на плановый период 2024 и 2025 годов согласно приложению № 5 к настоящему решени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5</w: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>Межбюджетные трансферты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Утвердить бюджетные ассигнования на предоставление межбюджетных трансфертов бюджету Павловского муниципального района из бюджета Лосевского сельского поселения Павловского муниципального района Воронежской области на 2023 год и на плановый период 2024 и 2025 годов согласно приложению № 6  к настоящему решени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>Статья 6. Муниципальные внутренние заимствования Лосевского сельского поселения, муниципальный долг Лосевского сельского поселения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 Установить верхний предел муниципального внутреннего долга Лосевского сельского поселения на 1 января 2024 года в сумме 0,0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>тыс. рублей, в том числе верхний предел долга по муниципальным гарантиям Лосевского сельского поселения на 1 января 2024 года в сумме 0,0</w:t>
      </w:r>
      <w:r>
        <w:rPr>
          <w:sz w:val="20"/>
          <w:szCs w:val="20"/>
        </w:rPr>
        <w:t xml:space="preserve"> </w:t>
      </w:r>
      <w:r>
        <w:rPr>
          <w:sz w:val="26"/>
          <w:szCs w:val="26"/>
        </w:rPr>
        <w:t>тыс. рублей, на 1 января 2025 года в сумме 0,0 тыс. рублей, в том числе верхний предел долга по муниципальным гарантиям Лосевского сельского поселения на 1 января 2025 года в сумме 0,0 тыс. рублей, на 1 января 2026 года в сумме 0,0 тыс. рублей, в том числе верхний предел долга по муниципальным гарантиям Лосевского сельского поселения на 1 января 2026 года в сумме 0,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2. Утвердить объем расходов на обслуживание муниципального долга Лосевского сельского поселения Павловского муниципального района на 2023 год в сумме 1,0 тыс. рублей, на 2024 год в сумме 1,0 тыс. рублей, на 2025 год в сумме 1,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Утвердить Программу муниципальных внутренних заимствований Лосевского сельского поселения Павловского муниципального района на 2023 год и на плановый период 2024 и 2025 годов согласно приложению № 7 к настоящему решению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6"/>
          <w:szCs w:val="26"/>
        </w:rPr>
        <w:t>Статья 7. Особенности исполнения бюджета Лосевского сельского поселения в 2023 году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 Установить, что остатки средств бюджета Лосевского сельского поселения Павловского муниципального района по состоянию на 1 января 2023 года, образовавшиеся в связи с неполным использованием бюджетных ассигнований по средствам, поступившим в 2022 году из областного бюджета и бюджета Павловского муниципального района, направляются в 2023 году в соответствии со статьей 242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2. Установить в соответствии с пунктом 3 статьи 47 Положения о бюджетном процессе в Лосевском сельском поселении, утвержденного Решением Совета народных депутатов Лосевского сельского поселения Павловского муниципального района от 13.03.2015 г. №304 следующие основания для внесения в 2023 году изменений в показатели сводной бюджетной росписи бюджета Лосевского сельского поселения Павловского муниципального района, связанные с особенностями исполнения бюджета Лосевского сельского поселения и (или) перераспределения бюджетных ассигнований между главными распорядителями средств бюджета Лосевского сельского поселения, без внесения изменений в решение о бюджете Лосев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) использование остатков средств бюджета Лосевского сельского поселения Павловского муниципального района Воронежской области, указанных в части 1 настоящей стать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оступление в бюджет поселения межбюджетных трансфертов из областного бюджета и бюджета Павловского муниципального района сверх утвержденных настоящим решение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ставляются межбюджетные трансферты из федерального, областного бюджетов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) перераспределение бюджетных ассигнований в целях достижения соответствующих результатов национальных (федеральных, региональных) проектов, в пределах предусмотренных настоящим решением общего объема бюджетных ассигнований главному распорядителю бюджетных средст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3. Установить, что администрация Лосевского сельского поселения Павловского муниципального района вправе увеличить бюджетные ассигнования главным распорядителям средств бюджета Лосевского сельского поселения на сумму средств, поступивших в бюджет Лосевского сельского поселения Павловского муниципального района безвозмездных поступлений (в том числе добровольных пожертвований), и остатков средств бюджета Лосевского сельского поселения Павловского муниципального района по состоянию на 1 января 2023 года, сложившихся от данных поступлений в 2022 году, сверх утвержденных настоящим решением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color w:val="FF0000"/>
          <w:sz w:val="26"/>
          <w:szCs w:val="26"/>
        </w:rPr>
      </w:pPr>
      <w:r>
        <w:rPr>
          <w:b/>
          <w:sz w:val="26"/>
          <w:szCs w:val="26"/>
        </w:rPr>
        <w:t>Статья 8. Порядок обнародования настоящего решения</w:t>
      </w:r>
    </w:p>
    <w:p>
      <w:pPr>
        <w:pStyle w:val="Normal"/>
        <w:autoSpaceDE w:val="false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9. Вступление в силу настоящего решения</w:t>
      </w:r>
    </w:p>
    <w:p>
      <w:pPr>
        <w:pStyle w:val="Normal"/>
        <w:autoSpaceDE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1 января 2023 года.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осе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оронежской области    </w:t>
        <w:tab/>
        <w:tab/>
        <w:tab/>
        <w:tab/>
        <w:tab/>
        <w:t xml:space="preserve">                                 И.А.Бокаре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60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Consplusnormalcxsplast">
    <w:name w:val="consplusnormalcxsplast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9T07:37:00Z</dcterms:created>
  <dc:creator>plan1</dc:creator>
  <dc:description/>
  <cp:keywords/>
  <dc:language>en-US</dc:language>
  <cp:lastModifiedBy>user</cp:lastModifiedBy>
  <cp:lastPrinted>2017-12-28T12:47:00Z</cp:lastPrinted>
  <dcterms:modified xsi:type="dcterms:W3CDTF">2022-11-29T12:22:00Z</dcterms:modified>
  <cp:revision>185</cp:revision>
  <dc:subject/>
  <dc:title>СОВЕТ</dc:title>
</cp:coreProperties>
</file>