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 xml:space="preserve">от   21.12.2023 г. № 226 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Павловского муниципального района на 2024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 в сумме 13 828,20 тыс. рублей, в том числе безвозмездные поступления от других бюджетов бюджетной системы Российской Федерации 5027,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 в сумме 13 828,2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Лосевского сельского поселения Павловского муниципального район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Павловского муниципального района на 2025 год и на 2026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на 2025 год в сумме 12 656,2 тыс. рублей, в том числе безвозмездные поступления от других бюджетов бюджетной системы Российской Федерации в сумме 3 002,50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6 год в сумме 13 390,40 тыс. рублей, в том числе безвозмездные поступления от других бюджетов бюджетной системы Российской Федерации в сумме 3 269,7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5 год в сумме 12 656,20 тыс. рублей, в том числе условно утвержденные расходы в сумме 314,9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6 год в сумме 13 390,40 тыс. рублей, в том числе условно утвержденные расходы в сумме 683,2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 прогнозируемый дефицит бюджета Лосевского сельского поселения Павловского муниципального района на 2025-2026 года в сумме 0,0 тыс. рублей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источники внутреннего финансирования дефицита бюджета Лосевского сельского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Лосевского сельского поселения Павловского муниципального района по кодам видов доходов, подвидов доходов на 2024 год и на плановый период 2025 и 2026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Лосевского сельского поселения по кодам видов доходов, подвидов доходов на 2024 год и на плановый период 2025 и 2026 годов согласно приложению № 2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4 году численности муниципальных служащих Лосевского сельского поселения, а также работников муниципальных 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 на 2024 год и на плановый период 2025 и 2026 годов согласно приложению № 3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 Павловского муниципального района), группам видов расходов классификации расходов бюджета Лосевского сельского поселения Павловского муниципального района на 2024 год и на плановый период 2025 и 2026 годов согласно приложению № 4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 Павловского муниципального района), группам видов расходов, разделам, подразделам классификации расходов бюджета Лосевского сельского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Лосевского сельского поселения Павловского муниципального района Воронежской области на 2024 год и на плановый период 2025 и 2026 годов согласно приложению № 6 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6. Муниципальные внутренние заимствования Лосевского сельского поселения, муниципальный долг Лосе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 верхний предел муниципального внутреннего долга Лосевского сельского поселения на 1 января 2025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Лосевского сельского поселения на 1 января 2025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на 1 января 2026 года в сумме 0,0 тыс. рублей, в том числе верхний предел долга по муниципальным гарантиям Лосевского сельского поселения на 1 января 2026 года в сумме 0,0 тыс. рублей, на 1 января 2026 года в сумме 0,0 тыс. рублей, в том числе верхний предел долга по муниципальным гарантиям Лосевского сельского поселения на 1 января 2027 год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Лосевского сельского поселения Павловского муниципального района на 2024 год в сумме 1,0 тыс. рублей, на 2025 год в сумме 1,0 тыс. рублей, на 2026 год в сумме 1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Программу муниципальных внутренних заимствований Лосевского сельского поселения Павлов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в 2024 году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24 года, образовавшиеся в связи с неполным использованием бюджетных ассигнований по средствам, поступившим в 2023 году из областного бюджета и бюджета Павловского муниципального района, направляются в 2024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24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Павловского муниципального района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Лосевского сельского поселения Павловского муниципального района по состоянию на 1 января 2024 года, сложившихся от данных поступлений в 2023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4 год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                  И.А.Бо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user</cp:lastModifiedBy>
  <cp:lastPrinted>2017-12-28T12:47:00Z</cp:lastPrinted>
  <dcterms:modified xsi:type="dcterms:W3CDTF">2023-12-21T10:20:00Z</dcterms:modified>
  <cp:revision>200</cp:revision>
  <dc:subject/>
  <dc:title>СОВЕТ</dc:title>
</cp:coreProperties>
</file>