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>от   25.12.2017 г. №184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9 и 2020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 сельского поселения  на 2018 год и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8703,3 тыс. рублей, в том числе безвозмездные поступления от других бюджетов бюджетной системы РФ  3425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 8703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18 год и на плановый период 2019 и 2020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 на 2019 год и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9 год в сумме 6195,4 тыс. рублей,  в том числе безвозмездные поступления от других бюджетов бюджетной системы РФ в сумме 912,8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6232,9 тыс. рублей, в том числе безвозмездные поступления от других бюджетов бюджетной системы РФ в сумме  948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9 год в сумме 6195,4 тыс. рублей, в том числе условно утвержденные расходы в сумме 150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в сумме 6232,9 тыс. рублей, в том числе условно утвержденные расходы в сумме  30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>
          <w:sz w:val="26"/>
          <w:szCs w:val="26"/>
        </w:rPr>
        <w:t>Статья 2. Поступление доходов  бюджета Лосевского сельского поселения 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 бюджета Лосе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9 и 2020 годов согласно приложению №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8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18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9 и 2020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9 и 2020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9 и 2020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год в сумме 126,9 тыс. рублей , на   2019  год в сумме 126,9 тыс.рублей, на 2020 год в сумме 126,9 тыс.рублей с их распределением согласно приложению № 1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18 год в сумме 2638,0 тыс. рублей, на 2019 год в сумме  2641,0 тыс. рублей, на 2020 год в сумме  264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верхний предел муниципального внутреннего долга Лосевского сельского поселения на 1 января 2019 года в сумме </w:t>
      </w:r>
      <w:r>
        <w:rPr/>
        <w:t xml:space="preserve">806,9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19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0 года в  сумме 806,9  тыс.рублей,  в том числе верхний предел долга по муниципальным гарантиям Лосевского сельского поселения на 1 января 2020 года в сумме 0,0 тыс. рублей, на 1 января 2021 года в  сумме 806,9  тыс.рублей,  в том числе верхний предел долга по муниципальным гарантиям Лосевского сельского поселения на 1 января 2021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18 год в сумме 1,0 тыс. рублей, на 2019 год в сумме 1,0 тыс.рублей, на 2020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 на 2018 год и на плановый период  2019 и 2020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18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 и бюджета Павловского  муниципального района, направляются в 2018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18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18 года, сложившихся от данных поступлений в 2017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18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       А.Р.Буг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Admin</cp:lastModifiedBy>
  <cp:lastPrinted>2016-12-22T13:21:00Z</cp:lastPrinted>
  <dcterms:modified xsi:type="dcterms:W3CDTF">2017-12-25T06:37:00Z</dcterms:modified>
  <cp:revision>149</cp:revision>
  <dc:subject/>
  <dc:title>СОВЕТ</dc:title>
</cp:coreProperties>
</file>