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Лосевского сельского поселения              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5.01.2017 г. № 06</w:t>
      </w:r>
    </w:p>
    <w:p>
      <w:pPr>
        <w:pStyle w:val="21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ярмарочных площадок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севского сельского поселения</w:t>
      </w:r>
    </w:p>
    <w:tbl>
      <w:tblPr>
        <w:tblW w:w="152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20"/>
        <w:gridCol w:w="2640"/>
        <w:gridCol w:w="1680"/>
        <w:gridCol w:w="2160"/>
        <w:gridCol w:w="1200"/>
        <w:gridCol w:w="2040"/>
        <w:gridCol w:w="1800"/>
      </w:tblGrid>
      <w:tr>
        <w:trPr>
          <w:trHeight w:val="14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естоположени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ый ориентир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рмарочной площадк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го учас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 наличи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арочной площад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орма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рмар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орговых мес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х ме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оличество открытых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иодич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асть, Павловский район, село Лосево, примерно в 30 метрах от строения №21-б по ул. Буденного по направлению на запа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6:20:3300010:1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ниверсаль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открыт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закрыт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ронежская   обла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, село Лосево, примерно в 23 метрах от строения №63 по проспекту Революции по направлению на юго-восто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20:3300006:1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ниверсаль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форма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закрыт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открыт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8:22:00Z</dcterms:created>
  <dc:creator>Admin</dc:creator>
  <dc:description/>
  <cp:keywords/>
  <dc:language>en-US</dc:language>
  <cp:lastModifiedBy>Admin</cp:lastModifiedBy>
  <cp:lastPrinted>2016-11-02T15:06:00Z</cp:lastPrinted>
  <dcterms:modified xsi:type="dcterms:W3CDTF">2017-01-27T05:30:00Z</dcterms:modified>
  <cp:revision>371</cp:revision>
  <dc:subject/>
  <dc:title>ву  </dc:title>
</cp:coreProperties>
</file>