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ОСЕВСКОГО СЕЛЬСКОГО ПОСЕЛЕНИЯ </w:t>
      </w:r>
    </w:p>
    <w:p>
      <w:pPr>
        <w:pStyle w:val="Normal"/>
        <w:ind w:left="-170"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МУНИЦИПАЛЬНОГО РАЙОНА </w:t>
      </w:r>
    </w:p>
    <w:p>
      <w:pPr>
        <w:pStyle w:val="Normal"/>
        <w:ind w:left="-170"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left="-170"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" w:right="-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.02.2017 г.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Лосев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и Лосев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.11.2013 г. № 107 «Об утвержде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Социально-экономическо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витие Лосевского сельского поселе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 со ст.179 Бюджетного кодекса Российской Федерации, постановлением администрации Лосевского сельского поселения Павловского муниципального района от 12.11.2013 г. № 104 «Об утверждении Порядка принятия решений о разработке, реализации и оценке эффективности муниципальных программ Лосевского сельского поселения Павловского муниципального района», Уставом Лосевского сельского поселения Павловского муниципального района, администрация Лосевского сельского поселения Павловского муниципального района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Лосевского сельского поселения Павловского муниципального района от 21.11.2013 г. № 107 «Об утверждении муниципальной программы «Социально-экономическое развитие Лосевского сельского поселения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постановлению администрации Лосевского сельского поселения Павловского муниципального района «Муниципальная программа «Социально-экономическое развитие Лосевского сельского поселения» изложить в новой редакции согласно приложению.</w:t>
      </w:r>
    </w:p>
    <w:p>
      <w:pPr>
        <w:pStyle w:val="Normal"/>
        <w:autoSpaceDE w:val="false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постановление подлежит обнародованию и размещению на официальном сайте Лосевского сель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осевского сельского поселени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А.Р.Бугаев</w:t>
      </w:r>
    </w:p>
    <w:sectPr>
      <w:type w:val="nextPage"/>
      <w:pgSz w:w="11906" w:h="16838"/>
      <w:pgMar w:left="1701" w:right="99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Admin</cp:lastModifiedBy>
  <cp:lastPrinted>2017-02-22T10:43:00Z</cp:lastPrinted>
  <dcterms:modified xsi:type="dcterms:W3CDTF">2017-02-22T07:43:00Z</dcterms:modified>
  <cp:revision>104</cp:revision>
  <dc:subject/>
  <dc:title>Администрация  Воронцовского  сельского поселения</dc:title>
</cp:coreProperties>
</file>