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ОС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7.03.2017 г    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Лос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 бюджетного прогн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ос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лгосрочный период с 2017 по 2022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о статьей  170.1  Бюджетного  кодекса  Российской Федерации, статьей 30.1 решения Совета народных депутатов Павловского муниципального района от 13.03.2015 года №304 «Об утверждении Положения о бюджетном процессе в Лосевском сельском поселении Павловского муниципального района Воронежской области» администрация Лосевского сельского поселения  Павлов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бюджетный прогноз Лосевского  сельского  поселения  на долгосрочный период с 2017 по 2022 годы, согласно прилож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Лосевского 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муниципальног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>района  Воронежской области</w:t>
        <w:tab/>
        <w:t xml:space="preserve">                                                             А.Р.Бугаев</w:t>
      </w: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12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30:00Z</dcterms:created>
  <dc:creator>USER</dc:creator>
  <dc:description/>
  <cp:keywords/>
  <dc:language>en-US</dc:language>
  <cp:lastModifiedBy>Admin</cp:lastModifiedBy>
  <cp:lastPrinted>2017-03-24T16:27:00Z</cp:lastPrinted>
  <dcterms:modified xsi:type="dcterms:W3CDTF">2017-03-31T05:40:00Z</dcterms:modified>
  <cp:revision>84</cp:revision>
  <dc:subject/>
  <dc:title>СОВЕТ НАРОДНЫХ ДЕПУТАТОВ</dc:title>
</cp:coreProperties>
</file>