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 ЛОСЕВСКОГО СЕЛЬСКОГО ПОСЕЛЕ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Cs w:val="28"/>
          <w:u w:val="single"/>
        </w:rPr>
      </w:pPr>
      <w:r>
        <w:rPr>
          <w:szCs w:val="28"/>
          <w:u w:val="single"/>
        </w:rPr>
        <w:t>от  07.08.2017  г.    №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Лос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змещения нестационарных торговых объектов на территории Лосевского сельского поселения Павлов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В соответствии с Федеральным законом от 28.12.2009 № 381-ФЗ «Об основах государственного регулирования торговой деятельности в Российской Федерации», законом Воронежской области от 30.06.2010 № 68-ОЗ «О государственном регулировании торговой деятельности на территории Воронежской области», приказом департамента по развитию предпринимательства и потребительского рынка Воронежской области от 20.12.2010 года № 174 «Об утверждении Порядка разработки и утверждения схем размещения нестационарных торговых объектов органами местного самоуправления муниципальных образований Воронежской области» администрация Лосевского сельского поселения Павловского муниципального района Воронежской области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>ПОСТАНОВЛЯЕТ: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текстовую часть схемы размещения нестационарных торговых объектов на территории Лосевского сельского поселения Павловского муниципального района Воронежской области согласно приложению 1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схему размещения нестационарных торговых объектов на территории Лосевского сельского поселения Павловского муниципального района Воронежской области согласно приложению 2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Настоящее постановление вступает в силу со дня его опубликования в Павловском муниципальном вестнике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осевского сель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ения Павл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         А.Р. Бугаев</w:t>
        <w:tab/>
        <w:tab/>
        <w:tab/>
        <w:tab/>
        <w:tab/>
        <w:tab/>
      </w:r>
    </w:p>
    <w:p>
      <w:pPr>
        <w:pStyle w:val="Normal"/>
        <w:ind w:firstLine="10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72" w:hanging="0"/>
        <w:jc w:val="both"/>
        <w:rPr/>
      </w:pPr>
      <w:r>
        <w:rPr/>
        <w:t>Приложение № 1</w:t>
      </w:r>
    </w:p>
    <w:p>
      <w:pPr>
        <w:pStyle w:val="Normal"/>
        <w:ind w:left="9072" w:hanging="0"/>
        <w:jc w:val="both"/>
        <w:rPr/>
      </w:pPr>
      <w:r>
        <w:rPr/>
        <w:t xml:space="preserve">к постановлению администрации Лосевского  сельского поселения Павловского муниципального района Воронежской области </w:t>
      </w:r>
    </w:p>
    <w:p>
      <w:pPr>
        <w:pStyle w:val="Normal"/>
        <w:ind w:left="9072" w:hanging="0"/>
        <w:jc w:val="both"/>
        <w:rPr>
          <w:u w:val="single"/>
        </w:rPr>
      </w:pPr>
      <w:r>
        <w:rPr>
          <w:u w:val="single"/>
        </w:rPr>
        <w:t>от  07.08.2017 г.    №48</w:t>
      </w:r>
    </w:p>
    <w:p>
      <w:pPr>
        <w:pStyle w:val="Normal"/>
        <w:ind w:firstLine="1044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екстовая часть схемы размещения нестационарных торговых объектов на территории Лосевского сельского посе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260"/>
        <w:gridCol w:w="1800"/>
        <w:gridCol w:w="1620"/>
        <w:gridCol w:w="2396"/>
        <w:gridCol w:w="1980"/>
        <w:gridCol w:w="123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орговой зон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торговой з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нестационарного торгового объекта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естационарных торговых объектов по одному адресному ориенти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нестационарного торгового объек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тов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б использовании нестационарного торгового объек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размещения нестационарного торгового объекта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Лосево, примерно в 35 метрах от строения №30а по ул. Буденного по направлению на север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Лосево, примерно в 37 метрах от строения №30а по ул. Буденного по направлению на север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Лосево, примерно в 23 метрах от строения №21б по ул. Буденного по направлению на юго-зап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Лосево, примерно в 37 метрах от строения №30а по ул. Буденного по направлению на 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Лосево, примерно в 3 метрах от строения №21б по ул. Буденного по направлению на юго-зап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Лосево, примерно в 35 метрах от строения №21б по ул. Буденного по направлению на юго-зап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Лосево, примерно в 30 метрах от строения №21б по ул. Буденного по направлению на зап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, сборно-разборная палатка промышленного изготовл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и продовольственные 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сево примерно 181 метр от дома №57 по пр. Революции по направлению на север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сево примерно 185 метр от дома №57 по пр. Революции по направлению на север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сево примерно 180 метр от дома №57 по пр. Революции по направлению на север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сево примерно 165 метр от дома №57 по пр. Революции по направлению на север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сево примерно 160 метр от дома №57 по пр. Революции по направлению на север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сево примерно 153 метр от дома №57 по пр. Революции по направлению на север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сево примерно 149 метр от дома №57 по пр. Революции по направлению на север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сево примерно 165 метр от дома №57 по пр. Революции по направлению на север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сево примерно 61 метр от дома №69 по пр. Революции по направлению на север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сево примерно 130 метр от дома №57 по пр. Революции по направлению на север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сево примерно 100 метр от дома №57 по пр. Революции по направлению на север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сево примерно 117 метр от дома №57 по пр. Революции по направлению на север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сево примерно 110 метр от дома №57 по пр. Революции по направлению на север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сево примерно в 103 метрах от дома №57 по пр. Революции по направлению на север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сево примерно 95 метр от дома №57 по пр. Революции по направлению на север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сево примерно в 70 метрах от дома №57 по пр. Революции по направлению на север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сево примерно в 65 метрах от дома №57 по пр. Революции по направлению на север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сево примерно в 55 метрах от дома №57 по пр. Революции по направлению на север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сево примерно в 60 метрах от дома №57 по пр. Революции по направлению на север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сево примерно в 50 метрах от дома №57 по пр. Революции по направлению на север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сево примерно в 45 метрах от дома №57 по пр. Революции по направлению на север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сево примерно в 40 метрах от дома №57 по пр. Революции по направлению на север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сево примерно в 40 метрах от дома №57 по пр. Революции по направлению на север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сево примерно в 37 метрах от дома №57 по пр. Революции по направлению на север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сево примерно в 35 метрах от дома №57 по пр. Революции по направлению на север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сево примерно в 30 метрах от дома №57 по пр. Революции по направлению на север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сево примерно в 35 метрах от дома №57 по пр. Революции по направлению на север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сево примерно в 30 метрах от дома №57 по пр. Революции по направлению на север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сево примерно в 21 метрах от дома №57 по пр. Революции по направлению на север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сево примерно в 19 метрах от дома №57 по пр. Революции по направлению на север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сево примерно в 23 метрах от строения №63   по пр. Революции по направлению на юг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сево примерно в 23 метрах от строения №63   по пр. Революции по направлению на юго-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к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Лосевского сельского</w:t>
      </w:r>
    </w:p>
    <w:p>
      <w:pPr>
        <w:pStyle w:val="Normal"/>
        <w:rPr/>
      </w:pPr>
      <w:r>
        <w:rPr>
          <w:sz w:val="26"/>
          <w:szCs w:val="26"/>
        </w:rPr>
        <w:t>поселения Павловского муниципального</w:t>
      </w:r>
    </w:p>
    <w:p>
      <w:pPr>
        <w:pStyle w:val="Normal"/>
        <w:rPr/>
      </w:pPr>
      <w:r>
        <w:rPr>
          <w:sz w:val="26"/>
          <w:szCs w:val="26"/>
        </w:rPr>
        <w:t>района  Воронежской области</w:t>
        <w:tab/>
        <w:tab/>
        <w:t xml:space="preserve">                                                                                                                                    А.Р. Бугаев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11:00Z</dcterms:created>
  <dc:creator>User</dc:creator>
  <dc:description/>
  <cp:keywords/>
  <dc:language>en-US</dc:language>
  <cp:lastModifiedBy>Admin</cp:lastModifiedBy>
  <cp:lastPrinted>2015-03-03T08:53:00Z</cp:lastPrinted>
  <dcterms:modified xsi:type="dcterms:W3CDTF">2017-08-07T06:51:00Z</dcterms:modified>
  <cp:revision>112</cp:revision>
  <dc:subject/>
  <dc:title>Об организации поездки на зональный семинар по вопросам соблюдения трудового законодательства, развития социально-трудовых отношений, охраны труда и аттестации рабочих мест</dc:title>
</cp:coreProperties>
</file>