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>от 15.09.2023 г. № 202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0" w:hanging="0"/>
        <w:jc w:val="both"/>
        <w:rPr>
          <w:sz w:val="26"/>
          <w:szCs w:val="26"/>
        </w:rPr>
      </w:pPr>
      <w:r>
        <w:rPr>
          <w:sz w:val="28"/>
          <w:szCs w:val="28"/>
        </w:rPr>
        <w:t>О внесении изменений в решение Совета народных депутатов Лосевского сельского поселения от 20.12.2022 года № 143 «Об утверждении бюджета Лосевского сельского поселения на 2023 год и на плановый период 2024 и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Лосевского сельского поселения Павловского муниципального района Воронежской области Совет народных депутатов Лосевского сельского поселения Пав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Внести в решение Совета народных депутатов Лосевского сельского поселения Павловского муниципального района от 20.12.2022 г. № 143 «Об утверждении бюджета Лосев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/>
      </w:pPr>
      <w:r>
        <w:rPr>
          <w:sz w:val="26"/>
          <w:szCs w:val="26"/>
        </w:rPr>
        <w:t>1) в п. 1 цифры «11711,7» заменить на цифры «19481,8»;</w:t>
      </w:r>
    </w:p>
    <w:p>
      <w:pPr>
        <w:pStyle w:val="Normal"/>
        <w:jc w:val="both"/>
        <w:rPr/>
      </w:pPr>
      <w:r>
        <w:rPr>
          <w:sz w:val="26"/>
          <w:szCs w:val="26"/>
        </w:rPr>
        <w:t>2) в п. 2 цифры «11711,7» заменить на цифры «22837,4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в ч.3 статьи 1: Приложение № 1 «Источники внутреннего финансирования дефицита бюджета Лосевского сельского поселения на 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в статье 2 Приложение № 2 «Поступление доходов бюджета Лосевского сельского поселения Павловского муниципального района по кодам видов доходов, подвидов доходов на 2023 и плановый период 2024 и 2025 годов» изложить в новой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в статье 4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в части 1 Приложение № 3 «Ведомственная структура расходов бюджета Лосевского сельского поселения на 2023-2025 годы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части 2 Приложение № 4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3-2025 годы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в части 3 Приложение № 5 Распределение бюджетных ассигнований на реализацию муниципальных программ на 2023-2025 годы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в статье 5 приложение № 6 Бюджетные ассигнования на предоставление межбюджетных трансфертов из бюджета Лосевского сельского поселения Павловского муниципального района Воронежской области на 2023 год и на плановый период 2024 и 2025 годов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бнародовать настоящее решение в соответствии с Положением о порядке обнародования муниципальных правовых актов Лосевского сельского по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                  И.А.Бо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37:00Z</dcterms:created>
  <dc:creator>plan1</dc:creator>
  <dc:description/>
  <cp:keywords/>
  <dc:language>en-US</dc:language>
  <cp:lastModifiedBy>Сельсовет</cp:lastModifiedBy>
  <cp:lastPrinted>2023-09-15T11:29:00Z</cp:lastPrinted>
  <dcterms:modified xsi:type="dcterms:W3CDTF">2023-09-15T08:29:00Z</dcterms:modified>
  <cp:revision>196</cp:revision>
  <dc:subject/>
  <dc:title>СОВЕТ</dc:title>
</cp:coreProperties>
</file>