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>от 21.12.2023 г. № 226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>Об утверждении бюджета Лосевского сельского поселения на 2024 год и 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3 828,20 тыс. рублей, в том числе безвозмездные поступления от других бюджетов бюджетной системы Российской Федерации 5027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3 828,2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5 год и на 2026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5 год в сумме 12 656,2 тыс. рублей, в том числе безвозмездные поступления от других бюджетов бюджетной системы Российской Федерации в сумме 3 002,50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безвозмездные поступления от других бюджетов бюджетной системы Российской Федерации в сумме 3 269,7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12 656,20 тыс. рублей, в том числе условно утвержденные расходы в сумме 314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условно утвержденные расходы в сумме 683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6 года в сумме 0,0 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4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4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,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,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Лосевского сельского поселения Павловского муниципального района Воронежской области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Бокар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7:00Z</dcterms:created>
  <dc:creator>plan1</dc:creator>
  <dc:description/>
  <cp:keywords/>
  <dc:language>en-US</dc:language>
  <cp:lastModifiedBy>Сельсовет</cp:lastModifiedBy>
  <cp:lastPrinted>2017-12-28T12:47:00Z</cp:lastPrinted>
  <dcterms:modified xsi:type="dcterms:W3CDTF">2023-12-21T06:14:00Z</dcterms:modified>
  <cp:revision>199</cp:revision>
  <dc:subject/>
  <dc:title>СОВЕТ</dc:title>
</cp:coreProperties>
</file>