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5.04. 2024 г. № 24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Лосев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23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10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4,1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1,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,1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59,1</w:t>
            </w:r>
          </w:p>
        </w:tc>
      </w:tr>
      <w:tr>
        <w:trPr>
          <w:trHeight w:val="52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/1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8,1</w:t>
            </w:r>
          </w:p>
        </w:tc>
      </w:tr>
      <w:tr>
        <w:trPr>
          <w:trHeight w:val="169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0,3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4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7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88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8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8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.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0000000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1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553,1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субъекта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5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сбалансированности 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2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ов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0216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1600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2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720" w:right="7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Сельсовет</cp:lastModifiedBy>
  <cp:lastPrinted>2017-04-06T09:25:00Z</cp:lastPrinted>
  <dcterms:modified xsi:type="dcterms:W3CDTF">2024-04-19T08:24:00Z</dcterms:modified>
  <cp:revision>184</cp:revision>
  <dc:subject/>
  <dc:title>                                                                                                                Приложение № 1</dc:title>
</cp:coreProperties>
</file>