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Лосе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ind w:left="4248" w:firstLine="708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т 25.04.2024 г. № 242</w:t>
      </w:r>
    </w:p>
    <w:p>
      <w:pPr>
        <w:pStyle w:val="Normal"/>
        <w:ind w:left="4248" w:firstLine="708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ы бюджета Лосевского сельского посел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 кодам классификации доходов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2023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2340"/>
        <w:gridCol w:w="1496"/>
      </w:tblGrid>
      <w:tr>
        <w:trPr>
          <w:trHeight w:val="502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ено за 2023 год</w:t>
            </w:r>
          </w:p>
        </w:tc>
      </w:tr>
      <w:tr>
        <w:trPr>
          <w:trHeight w:val="2030" w:hRule="atLeast"/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льского поселен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44,1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8,4</w:t>
            </w:r>
          </w:p>
        </w:tc>
      </w:tr>
      <w:tr>
        <w:trPr>
          <w:trHeight w:val="5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8,2</w:t>
            </w:r>
          </w:p>
        </w:tc>
      </w:tr>
      <w:tr>
        <w:trPr>
          <w:trHeight w:val="5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2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3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 000 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13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1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2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601030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8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3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5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4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57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Лосевского сельского поселения Павловского муниципального района Воронеж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35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400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>
          <w:trHeight w:val="6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04050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на земли, находящиеся в собственности поселений (за исключением земельных участков  муниципальных 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5025100000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8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05035100000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19951000001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20651000001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сельских поселений( за исключением имущества муниципальных бюджетных и автономных учреждений, а также имущества муниципальных унитарных предприятий. В том числе казенных), в части реализации материальных запасо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20500000004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8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60200000004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8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70101000001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Ф, государственной корпораци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70901000001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010501000001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050501000001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8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15030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 из бюджета субъекта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5001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5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 из бюджетов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6001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2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проездов к дворовым территориям многоквартирных домов населенных пунк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0216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2999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4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5118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00000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57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0014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0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51600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499991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7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0000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5030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</w:p>
    <w:sectPr>
      <w:type w:val="nextPage"/>
      <w:pgSz w:w="11906" w:h="16838"/>
      <w:pgMar w:left="720" w:right="720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7:44:00Z</dcterms:created>
  <dc:creator>Администрация</dc:creator>
  <dc:description/>
  <cp:keywords/>
  <dc:language>en-US</dc:language>
  <cp:lastModifiedBy>Сельсовет</cp:lastModifiedBy>
  <cp:lastPrinted>2021-03-25T10:52:00Z</cp:lastPrinted>
  <dcterms:modified xsi:type="dcterms:W3CDTF">2024-04-19T08:23:00Z</dcterms:modified>
  <cp:revision>195</cp:revision>
  <dc:subject/>
  <dc:title>                                                                                                                Приложение № 1</dc:title>
</cp:coreProperties>
</file>