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ос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956" w:firstLine="708"/>
        <w:jc w:val="right"/>
        <w:rPr>
          <w:sz w:val="20"/>
          <w:szCs w:val="20"/>
          <w:u w:val="single"/>
        </w:rPr>
      </w:pPr>
      <w:r>
        <w:rPr>
          <w:sz w:val="22"/>
          <w:szCs w:val="22"/>
          <w:u w:val="single"/>
        </w:rPr>
        <w:t>от 25.04.2024 г. № 242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Лосевского сельского поселения по кодам классификации источников финансирования дефицитов бюджетов за 2023 год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276"/>
        <w:gridCol w:w="1277"/>
        <w:gridCol w:w="2755"/>
        <w:gridCol w:w="1408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 стратора источника финанси- рования дефици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 дефицита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,5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511,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511,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2,6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2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Сельсовет</cp:lastModifiedBy>
  <cp:lastPrinted>2024-04-23T11:44:00Z</cp:lastPrinted>
  <dcterms:modified xsi:type="dcterms:W3CDTF">2024-04-23T08:45:00Z</dcterms:modified>
  <cp:revision>137</cp:revision>
  <dc:subject/>
  <dc:title>                                                                                                                Приложение № 1</dc:title>
</cp:coreProperties>
</file>