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23.12.2024 г. №  293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Павловского муниципального района на 2025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 в сумме 18 443,30 тыс. рублей, в том числе безвозмездные поступления от других бюджетов бюджетной системы Российской Федерации 8 279,3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 в сумме 18 443,3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Лосев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Павловского муниципального района на 2026 год и на 2027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на 2026 год в сумме 14 103,8 тыс. рублей, в том числе безвозмездные поступления от других бюджетов бюджетной системы Российской Федерации в сумме 3 403,80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7 год в сумме 14 486,4 тыс. рублей, в том числе безвозмездные поступления от других бюджетов бюджетной системы Российской Федерации в сумме 3 660,4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4 103,8 тыс. рублей, в том числе условно утвержденные расходы в сумме 350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7 год в сумме 14 486,4 тыс. рублей, в том числе условно утвержденные расходы в сумме 738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Лосев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Лосевск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Лосев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Лосевского сельского поселения, а также работников муниципальных 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 Павловского муниципального района), группам видов расходов классификации расходов бюджета Лосев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 Павловского муниципального района), группам видов расходов, разделам, подразделам классификации расходов бюджета Лосев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Лосевск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Лосевского сельского поселения, муниципальный долг Лос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Лосевского сельского поселения на 1 января 2026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Лосевского сельского поселения на 1 января 2026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Лосевского сельского поселения на 1 января 2027 года в сумме 0,0 тыс. рублей, на 1 января 2027 года в сумме 0,0 тыс. рублей, в том числе верхний предел долга по муниципальным гарантиям Лосевского сельского поселения на 1 января 2027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Лосевск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Лосевского сельского поселения Павлов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в 2025 году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5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Павловского муниципального района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Лосев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4-12-20T13:03:00Z</dcterms:modified>
  <cp:revision>204</cp:revision>
  <dc:subject/>
  <dc:title>СОВЕТ</dc:title>
</cp:coreProperties>
</file>