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23.12.2024 г. № 295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Лос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1.12.2023 года № 226</w:t>
      </w:r>
    </w:p>
    <w:p>
      <w:pPr>
        <w:pStyle w:val="Normal"/>
        <w:rPr/>
      </w:pPr>
      <w:r>
        <w:rPr>
          <w:sz w:val="28"/>
          <w:szCs w:val="28"/>
        </w:rPr>
        <w:t>«Об утверждении бюджета Лос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4 год и на плановый период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Лосевского сельского поселения Павловского муниципального района Воронежской области  Совет народных депутатов Лосевского сельского поселения Пав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Внести в решение Совета народных депутатов Лосевского сельского поселения Павловского муниципального района от 21.12.2023 г. № 226 «Об утверждении бюджета Лосев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/>
      </w:pPr>
      <w:r>
        <w:rPr>
          <w:sz w:val="26"/>
          <w:szCs w:val="26"/>
        </w:rPr>
        <w:t>1) в п. 1 цифры «13 828,2»  заменить  на  цифры «22 289,4»;</w:t>
      </w:r>
    </w:p>
    <w:p>
      <w:pPr>
        <w:pStyle w:val="Normal"/>
        <w:jc w:val="both"/>
        <w:rPr/>
      </w:pPr>
      <w:r>
        <w:rPr>
          <w:sz w:val="26"/>
          <w:szCs w:val="26"/>
        </w:rPr>
        <w:t>2) в п. 2 цифры «13 828,2» заменить  на  цифры «26 043,5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 ч.3 статьи 1 : Приложение № 1 «Источники внутреннего финансирования дефицита бюджета Лосевского сельского поселения на 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статье 2 Приложение № 2 «Поступление доходов бюджета Лосевского сельского поселения Павловского муниципального района по кодам видов доходов, подвидов доходов на 2024 и плановый период 2025 и 2026 годов»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4 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в части 1 Приложение № 3 «Ведомственная структура расходов бюджета Лосевского сельского поселения на 2024-2026 годы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части 2  Приложение № 4 «Распределение  бюджетных ассигнований по разделам и подразделам,  целевым статьям и видам расходов функциональной классификации  расходов бюджетов Российской Федерации на 2024-2026 годы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в части 3 Приложение № 5 Распределение бюджетных ассигнований на реализацию муниципальных программ на 2024-2026 годы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в статье 5 приложение № 6 Бюджетные ассигнования на предоставление межбюджетных трансфертов из бюджета Лосевского сельского поселения Павловского муниципального района Воронежской области на 2024 год и на плановый период 2025 и 2026 годов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бнародовать настоящее решение в соответствии с Положением о порядке обнародования муниципальных правовых актов Лосев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25-01-08T15:16:00Z</cp:lastPrinted>
  <dcterms:modified xsi:type="dcterms:W3CDTF">2025-01-08T12:17:00Z</dcterms:modified>
  <cp:revision>210</cp:revision>
  <dc:subject/>
  <dc:title>СОВЕТ</dc:title>
</cp:coreProperties>
</file>