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Cs/>
          <w:sz w:val="28"/>
          <w:szCs w:val="28"/>
        </w:rPr>
        <w:t>СОВЕТ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  <w:u w:val="single"/>
        </w:rPr>
      </w:pPr>
      <w:r>
        <w:rPr>
          <w:u w:val="single"/>
        </w:rPr>
        <w:t>от 14.02.2025 г. № 306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3685" w:hanging="0"/>
        <w:jc w:val="both"/>
        <w:rPr>
          <w:sz w:val="26"/>
          <w:szCs w:val="26"/>
        </w:rPr>
      </w:pPr>
      <w:r>
        <w:rPr>
          <w:sz w:val="28"/>
          <w:szCs w:val="28"/>
        </w:rPr>
        <w:t>О внесении изменений в решение Совета народных депутатов Лосевского сельского поселения от 23.12.2024 года № 293 «Об утверждении бюджета Лосевского сельского поселения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Лосевского сельского поселения Павловского муниципального района Воронежской области Совет народных депутатов Лосевского сельского поселения Пав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Лосевского сельского поселения Павловского муниципального района от 23.12.2024 г. № 293 «Об утверждении бюджета Лосев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в п. 1 цифры «18 443,30» заменить на цифры «21 117,0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18 443,30» заменить на цифры «25 003,7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2. в ч.3 статьи 1: Приложение № 1 «Источники внутреннего финансирования дефицита бюджета Лосевского сельского поселения на 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в статье 2 Приложение № 2 «Поступление доходов бюджета Лосевского сельского поселения Павловского муниципального района по кодам видов доходов, подвидов доходов на 2025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4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в части 1 Приложение № 3 «Ведомственная структура расходов бюджета Лосевского сельского поселения на 2025-2027 годы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части 2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5-2027 годы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в части 3 Приложение № 5 Распределение бюджетных ассигнований на реализацию муниципальных программ на 2025-2027 годы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в статье 5 приложение № 6 Бюджетные ассигнования на предоставление межбюджетных трансфертов из бюджета Лосевского сельского поселения Павловского муниципального района Воронежской области на 2025 год и на плановый период 2026 и 2027 годов изложить в новой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бнародовать настоящее решение в соответствии с Положением о порядке обнародования муниципальных правовых актов Лосев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И.А. Бокар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7:00Z</dcterms:created>
  <dc:creator>plan1</dc:creator>
  <dc:description/>
  <cp:keywords/>
  <dc:language>en-US</dc:language>
  <cp:lastModifiedBy>Сельсовет</cp:lastModifiedBy>
  <cp:lastPrinted>2025-02-13T09:49:00Z</cp:lastPrinted>
  <dcterms:modified xsi:type="dcterms:W3CDTF">2025-02-13T06:49:00Z</dcterms:modified>
  <cp:revision>211</cp:revision>
  <dc:subject/>
  <dc:title>СОВЕТ</dc:title>
</cp:coreProperties>
</file>