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ТЕЛЬСТВО  ВОРОНЕЖСКОЙ  ОБЛАСТИ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7 мая 2024 г. № 311</w:t>
      </w:r>
    </w:p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 xml:space="preserve">   </w:t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</w:t>
        <w:br/>
        <w:t xml:space="preserve">   постановление Правительства </w:t>
        <w:br/>
        <w:t xml:space="preserve">   Воронеж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31.05.2021 № 316</w:t>
      </w:r>
    </w:p>
    <w:p>
      <w:pPr>
        <w:pStyle w:val="ConsPlusTitle"/>
        <w:spacing w:before="120" w:after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  <w:bookmarkStart w:id="0" w:name="sub_100"/>
      <w:bookmarkStart w:id="1" w:name="sub_100"/>
      <w:bookmarkEnd w:id="1"/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постановлением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 Правительство Воронежской области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Правительства Воронежской области            от 31.05.2021 № 316 «Об утверждении Порядка </w:t>
      </w:r>
      <w:bookmarkStart w:id="3" w:name="_Hlk137222938"/>
      <w:r>
        <w:rPr>
          <w:rFonts w:cs="Times New Roman" w:ascii="Times New Roman" w:hAnsi="Times New Roman"/>
          <w:sz w:val="28"/>
          <w:szCs w:val="28"/>
        </w:rPr>
        <w:t>предоставления субсидий из областного бюджета на возмещение части затрат за приобретенное поголовье сельскохозяйственных животных гражданами, ведущими личное подсобное хозяйство</w:t>
      </w:r>
      <w:bookmarkEnd w:id="3"/>
      <w:r>
        <w:rPr>
          <w:rFonts w:cs="Times New Roman" w:ascii="Times New Roman" w:hAnsi="Times New Roman"/>
          <w:sz w:val="28"/>
          <w:szCs w:val="28"/>
        </w:rPr>
        <w:t>» (в редакции постановлений Правительства Воронежской области от    06.08.2021   №  452,   от   23.03.2022   №  164,   от   25.05.2023   №   377, от 15.08.2023 № 571) следующие изменения: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еамбуле слова «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заменить словами «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е  2  слово «(Першин)» исключить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предоставления субсидий из областного бюджета на возмещение части затрат за приобретенное поголовье сельскохозяйственных животных гражданами, ведущими личное подсобное хозяйство,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председателя Правительства Воронежской области           Логвинова В.И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ConsPlus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Воронежской области                                               С.Б. Трухаче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Заголовок 1 Знак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1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48:00Z</dcterms:created>
  <dc:creator>LocalAdmin</dc:creator>
  <dc:description/>
  <cp:keywords/>
  <dc:language>en-US</dc:language>
  <cp:lastModifiedBy>Sony</cp:lastModifiedBy>
  <cp:lastPrinted>1995-11-21T17:41:00Z</cp:lastPrinted>
  <dcterms:modified xsi:type="dcterms:W3CDTF">2024-05-20T07:34:00Z</dcterms:modified>
  <cp:revision>3</cp:revision>
  <dc:subject/>
  <dc:title/>
</cp:coreProperties>
</file>